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高二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00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00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000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000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9900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8500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840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1000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6.840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5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高二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0100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4:00Z</cp:lastPrinted>
  <dcterms:modified xsi:type="dcterms:W3CDTF">2019-10-14T01:48:00Z</dcterms:modified>
  <cp:revision>49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