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44" w:after="0"/>
        <w:ind w:left="420" w:hanging="0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耕地储备指标出售</w:t>
      </w:r>
      <w:r>
        <w:rPr>
          <w:rFonts w:ascii="黑体;SimHei" w:hAnsi="黑体;SimHei" w:eastAsia="黑体;SimHei"/>
          <w:sz w:val="44"/>
          <w:szCs w:val="44"/>
        </w:rPr>
        <w:t>申请书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（样本）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广州耕地储备指标交易中心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过认真审阅粤耕指购公告 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及耕地储备指标网上交易</w:t>
      </w:r>
      <w:r>
        <w:rPr>
          <w:rFonts w:ascii="仿宋_GB2312" w:hAnsi="仿宋_GB2312" w:eastAsia="仿宋_GB2312"/>
          <w:sz w:val="32"/>
          <w:szCs w:val="32"/>
          <w:lang w:val="en-GB"/>
        </w:rPr>
        <w:t>挂牌</w:t>
      </w:r>
      <w:r>
        <w:rPr>
          <w:rFonts w:ascii="仿宋_GB2312" w:hAnsi="仿宋_GB2312" w:eastAsia="仿宋_GB2312"/>
          <w:sz w:val="32"/>
          <w:szCs w:val="32"/>
        </w:rPr>
        <w:t>文件（包括但不限于粤耕指购公告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公告、挂牌文件、《耕地储备指标网上交易成交确认书》样本、《耕地储备指标转让合同》样本等），我方完全理解本次耕地储备指标网上交易文件和《广东省跨市级耕地储备指标网上公开竞价交易规则（试行）》的所有条款，完全接受并愿意遵守本次网上交易文件中的规定和要求，并对所有文件无异议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我方已根据粤耕指购公告〔</w:t>
      </w:r>
      <w:r>
        <w:rPr>
          <w:rFonts w:eastAsia="仿宋_GB2312" w:ascii="仿宋_GB2312" w:hAnsi="仿宋_GB2312"/>
          <w:spacing w:val="-2"/>
          <w:sz w:val="32"/>
          <w:szCs w:val="32"/>
        </w:rPr>
        <w:t>2021</w:t>
      </w:r>
      <w:r>
        <w:rPr>
          <w:rFonts w:ascii="仿宋_GB2312" w:hAnsi="仿宋_GB2312" w:eastAsia="仿宋_GB2312"/>
          <w:spacing w:val="-2"/>
          <w:sz w:val="32"/>
          <w:szCs w:val="32"/>
        </w:rPr>
        <w:t>〕</w:t>
      </w:r>
      <w:r>
        <w:rPr>
          <w:rFonts w:eastAsia="仿宋_GB2312" w:ascii="仿宋_GB2312" w:hAnsi="仿宋_GB2312"/>
          <w:spacing w:val="-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pacing w:val="-2"/>
          <w:sz w:val="32"/>
          <w:szCs w:val="32"/>
        </w:rPr>
        <w:t>号耕地储备指标网上公开竞价购买公告的规定交纳保证金，现申请参加下表耕地储备指标</w:t>
      </w:r>
      <w:r>
        <w:rPr/>
        <w:t>竞卖活动：</w:t>
      </w:r>
    </w:p>
    <w:tbl>
      <w:tblPr>
        <w:tblW w:w="6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05"/>
        <w:gridCol w:w="2445"/>
      </w:tblGrid>
      <w:tr>
        <w:trPr>
          <w:trHeight w:val="69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告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交易标的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面积（亩）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保证金（万元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632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参加网上交易活动所产生的费用由我方自行承担</w:t>
      </w:r>
      <w:r>
        <w:rPr>
          <w:rFonts w:ascii="仿宋_GB2312" w:hAnsi="仿宋_GB2312" w:eastAsia="仿宋_GB2312"/>
          <w:sz w:val="32"/>
          <w:szCs w:val="32"/>
        </w:rPr>
        <w:t>。若能竞得我方承诺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签定《耕地储备指标网上交易成交确认书》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工作日内缴交耕地储备指标交易服务费，否则，视为我方违约，你中心可将我方列入不良信誉记录名单，保证金不予退还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成交后，按交易文件的规定和要求与广州耕地储备指标交易中心签订《耕地储备指标交易成交确认书》。若有单位或个人在成交结果公示期间提出议异，按照《广东省耕地储备指标交易管理暂行办法》的规定成交结果无效的，你中心可取消我方竞得资格，保证金不予退还，并承担《广东省耕地储备指标交易管理暂行办法》和《广东省跨市级耕地储备指标网上公开竞价交易规则（试行）》中规定的违约责任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三、在网上交易活动中，若我方出现与他人</w:t>
      </w:r>
      <w:r>
        <w:rPr>
          <w:rFonts w:ascii="仿宋_GB2312" w:hAnsi="仿宋_GB2312" w:eastAsia="仿宋_GB2312"/>
          <w:kern w:val="0"/>
          <w:sz w:val="32"/>
          <w:szCs w:val="32"/>
        </w:rPr>
        <w:t>串通损害国家利益、社会利益或他人合法权益的行为，或实施影响网上交易活动公平、公正的行为，</w:t>
      </w:r>
      <w:r>
        <w:rPr>
          <w:rFonts w:ascii="仿宋_GB2312" w:hAnsi="仿宋_GB2312" w:eastAsia="仿宋_GB2312"/>
          <w:sz w:val="32"/>
          <w:szCs w:val="32"/>
        </w:rPr>
        <w:t>你中心可限制我方参与网上交易活动；若我方有其他违约行为的，愿意承担全部法律责任，并赔偿由此产生的损失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我方正式签订《耕地指标网上交易成交确认书》和《耕地储备指标转让合同》前，本申请书将作为对我方具有法律约束力的文件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bCs/>
          <w:sz w:val="32"/>
          <w:szCs w:val="32"/>
        </w:rPr>
        <w:t>申请人签章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地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电   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40"/>
        <w:ind w:firstLine="768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540"/>
        <w:ind w:right="6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88" w:right="1474" w:gutter="0" w:header="0" w:top="1443" w:footer="992" w:bottom="1985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spacing w:lineRule="exact" w:line="360"/>
      <w:ind w:left="200"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3:00Z</dcterms:created>
  <dc:creator>陈洁琦</dc:creator>
  <dc:description/>
  <cp:keywords/>
  <dc:language>en-US</dc:language>
  <cp:lastModifiedBy>史婉仪</cp:lastModifiedBy>
  <cp:lastPrinted>2014-02-26T14:37:00Z</cp:lastPrinted>
  <dcterms:modified xsi:type="dcterms:W3CDTF">2020-12-31T03:00:00Z</dcterms:modified>
  <cp:revision>11</cp:revision>
  <dc:subject/>
  <dc:title>编号：〔年份〕挂申流水号</dc:title>
</cp:coreProperties>
</file>